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 of our October 1996 update of REAL VIDEO POKER, we will list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release dates and changes/enhancements/bug fix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file.  Updates completed prior to 10/96 are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4.5 | Fixed problems people in Large Fonts mode were h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 02/05/97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4.4 | Added a minimize option.  Updated product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 10/15/96 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